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Practise Ques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1. Use the table of indicators to give the colour of each of the following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a)  phenolphthalein in a solution of pH=11.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b) bromothymol blue with a pH = 2.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c) litmus with a pH of 8.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d) methyl orange witha pH= 3.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2. Finish the following senten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a) methyl red is red with a pH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b) alizarin yellow is red in a solution with a pH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c) bromocresol green is blue in a solution with a pH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d) bromothymol blue is green in a solution with a pH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3. Separate samples of an unknown sample turned both methyl orange and bromothymol blue to yellow, and turned bromocresol green to blu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  <w:t>a)  Estimate the pH range for the solu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42"/>
          <w:szCs w:val="42"/>
        </w:rPr>
        <w:t>b)  Calculate the approximate H</w:t>
      </w:r>
      <w:r>
        <w:rPr>
          <w:rFonts w:cs="Arial" w:ascii="Arial" w:hAnsi="Arial"/>
          <w:color w:val="000000"/>
          <w:sz w:val="42"/>
          <w:szCs w:val="42"/>
          <w:vertAlign w:val="superscript"/>
        </w:rPr>
        <w:t>+</w:t>
      </w:r>
      <w:r>
        <w:rPr>
          <w:rFonts w:cs="Arial" w:ascii="Arial" w:hAnsi="Arial"/>
          <w:color w:val="000000"/>
          <w:sz w:val="42"/>
          <w:szCs w:val="42"/>
        </w:rPr>
        <w:t xml:space="preserve"> concentration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52:00Z</dcterms:created>
  <dc:creator>Administrator</dc:creator>
  <dc:description/>
  <dc:language>en-US</dc:language>
  <cp:lastModifiedBy>Administrator</cp:lastModifiedBy>
  <dcterms:modified xsi:type="dcterms:W3CDTF">2012-04-10T17:53:00Z</dcterms:modified>
  <cp:revision>1</cp:revision>
  <dc:subject/>
  <dc:title/>
</cp:coreProperties>
</file>